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Zarządzenie nr 115/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ójta Gminy Wiepr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 dnia 28.12.2018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sprawie: wprowadzeni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Regulaminu rekrutacji i uczestnictwa w zajęciach                   z doradztwa edukacyjno-zawodowego w Szkolnych Punktach Informacji                         i Kariery w ramach projektu „Modernizacja kształcenia zawodowego                            w Małopolsce II”.</w:t>
      </w:r>
    </w:p>
    <w:p>
      <w:pPr>
        <w:pStyle w:val="Tekstpodstawowy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 xml:space="preserve">Działając na podstawie art. 30 ust. 1 ustawy z dnia 8 marca 1990r.                           o samorządzie gminnym  (tj. Dz.U.2018.994 t.j. z dnia 2018.05.24) oraz § 35 Zarządzenia Nr </w:t>
      </w:r>
      <w:r>
        <w:rPr>
          <w:rStyle w:val="StrongEmphasis"/>
          <w:rFonts w:cs="Arial" w:ascii="Arial" w:hAnsi="Arial"/>
          <w:b w:val="false"/>
        </w:rPr>
        <w:t>93/2013</w:t>
      </w:r>
      <w:r>
        <w:rPr>
          <w:rFonts w:cs="Arial" w:ascii="Arial" w:hAnsi="Arial"/>
        </w:rPr>
        <w:t xml:space="preserve"> Wójta Gminy Wieprz z dnia 16 grudnia 2013</w:t>
      </w:r>
      <w:r>
        <w:rPr/>
        <w:t xml:space="preserve"> </w:t>
      </w:r>
      <w:r>
        <w:rPr>
          <w:rFonts w:cs="Arial" w:ascii="Arial" w:hAnsi="Arial"/>
        </w:rPr>
        <w:t>roku z p. zm. w sprawie: nadania Regulaminu Organizacyjnego Urzędu Gminy w Wieprzu, zarządzam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W związku z przystąpieniem Gminy Wieprz do realizacji projektu pn. „Modernizacja kształcenia zawodowego w Małopolsce II” wprowadza się Regulamin Rekrutacji uczestników projektu, w brzmieniu jak w załączniku do za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zleca się Dyrektorom Zespołów Szkolno – Przedszkolnych na terenie gminy Wiep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raci moc Zarządzenie nr 30/2017 Wójta Gminy Wieprz z dnia 28.12.2018 r.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Zarządzenia wchodzi w życie z dniem podjęc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8:00Z</dcterms:created>
  <dc:creator>UG Wiepry</dc:creator>
  <dc:description/>
  <cp:keywords/>
  <dc:language>en-US</dc:language>
  <cp:lastModifiedBy>Artur Penkala</cp:lastModifiedBy>
  <cp:lastPrinted>2010-03-29T13:36:00Z</cp:lastPrinted>
  <dcterms:modified xsi:type="dcterms:W3CDTF">2019-09-04T07:38:00Z</dcterms:modified>
  <cp:revision>2</cp:revision>
  <dc:subject/>
  <dc:title>Zarządzenie nr</dc:title>
</cp:coreProperties>
</file>